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>Lesson Plan – Janice Dill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Lesson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anice Di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coln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lass/Grade Level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usiness Education/Computer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nit of Study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usiness Law – Lawyer Research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sson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sson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ing the Duties of a Lawye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research tasks a lawyer performs when working with clients. Students will research the positions within a law firm. Students will research a specific type of lawyer they are interested in. They will incorporate information from a local attorney regarding the law to enhance the presentation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siness and Personal La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Century Skill(s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udents will use the internet to research the duties of a lawyer and positions within a law firm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udents will use Web 2.0 tools – Glogster – to produce an informative document regarding the law profess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udents will use listening skills during a presentation by a local lawyer to obtain additional information regarding the duties of a lawy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4-5 class period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From a Unit Plan or Curriculum Are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ISTE/NETS Standards http://www.iste.org/standards/nets-for-students.aspx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Research and Information Fluency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apply digital tools to gather, evaluate, and use information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2"/>
              </w:rPr>
              <w:t>Creativity and Innovation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demonstrate creative thinking, construct knowledge, and develop innovative products and processes using technolog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pply existing knowledge to generate new ideas, products, or process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Technology Operations and Concepts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demonstrate a sound understanding of technology concepts, systems, and operat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21</w:t>
            </w:r>
            <w:r>
              <w:rPr>
                <w:rFonts w:cs="Arial" w:ascii="Verdana" w:hAnsi="Verdana"/>
                <w:b/>
                <w:bCs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Century 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nter one or more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 that will be assessed by the end of the lesson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take to be a lawyer? How is a law firm structured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uties a lawyer performs when working with a cli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area of specialization for a lawyer? What does that specific lawyer do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Lesson 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trHeight w:val="566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:  Formative and Summative (Include all additional worksheet/assessment tools as attachments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Formative assessment: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omplete a worksheet to gather information regarding the career of a lawye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gress will be monitored; questions asked as they work with the website to gather information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generate questions for the presentation by a local attorney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reate a Glogster Account, create a new project for their presentation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ummative Assessment – Glogster will be evaluated using a rubric to measure: quality of information provided (content); required elements included; information from speaker included; mechanics of presentation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Lesson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 xml:space="preserve">Students need to be proficient in using the Internet;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Students need to create a glogster account, and familiarize them with the features of the program and how to create a projec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Students use listening skills to absorb information presented by guest speak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  <w:t>Students incorporate information into an attractive, usable presentation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60" w:hanging="0"/>
              <w:rPr>
                <w:rFonts w:ascii="MV Boli" w:hAnsi="MV Boli" w:cs="MV Boli"/>
                <w:color w:val="365F91"/>
                <w:sz w:val="28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given one class period to research the law profession. The website students will use is: </w:t>
            </w:r>
            <w:hyperlink r:id="rId2">
              <w:r>
                <w:rPr>
                  <w:rStyle w:val="InternetLink"/>
                  <w:rFonts w:cs="MV Boli" w:ascii="MV Boli" w:hAnsi="MV Boli"/>
                  <w:color w:val="365F91"/>
                  <w:sz w:val="28"/>
                </w:rPr>
                <w:t>http://legalcareers.about.com/</w:t>
              </w:r>
            </w:hyperlink>
          </w:p>
          <w:p>
            <w:pPr>
              <w:pStyle w:val="Normal"/>
              <w:ind w:right="-360" w:hanging="0"/>
              <w:rPr>
                <w:rFonts w:ascii="Calibri" w:hAnsi="Calibri" w:cs="MV Boli"/>
                <w:sz w:val="22"/>
                <w:szCs w:val="22"/>
              </w:rPr>
            </w:pPr>
            <w:r>
              <w:rPr>
                <w:rFonts w:cs="MV Boli" w:ascii="Calibri" w:hAnsi="Calibri"/>
                <w:sz w:val="22"/>
                <w:szCs w:val="22"/>
              </w:rPr>
              <w:t>Students follow directions on handout to gather information regarding the positions in a law firm; the role of a litigation attorney; and the duties of a specific type of lawyer they choose. Students will use the internet to do the research; record information on a worksheet.</w:t>
            </w:r>
          </w:p>
          <w:p>
            <w:pPr>
              <w:pStyle w:val="Normal"/>
              <w:ind w:right="-360" w:hanging="0"/>
              <w:rPr>
                <w:rFonts w:ascii="Calibri" w:hAnsi="Calibri" w:cs="MV Boli"/>
                <w:sz w:val="22"/>
                <w:szCs w:val="22"/>
              </w:rPr>
            </w:pPr>
            <w:r>
              <w:rPr>
                <w:rFonts w:cs="MV Boli" w:ascii="Calibri" w:hAnsi="Calibri"/>
                <w:sz w:val="22"/>
                <w:szCs w:val="22"/>
              </w:rPr>
              <w:t xml:space="preserve">Students will create a glogster account at </w:t>
            </w:r>
            <w:hyperlink r:id="rId3">
              <w:r>
                <w:rPr>
                  <w:rStyle w:val="InternetLink"/>
                  <w:rFonts w:cs="MV Boli" w:ascii="Calibri" w:hAnsi="Calibri"/>
                  <w:sz w:val="22"/>
                  <w:szCs w:val="22"/>
                </w:rPr>
                <w:t>www.glogster</w:t>
              </w:r>
            </w:hyperlink>
            <w:r>
              <w:rPr>
                <w:rFonts w:cs="MV Boli" w:ascii="Calibri" w:hAnsi="Calibri"/>
                <w:sz w:val="22"/>
                <w:szCs w:val="22"/>
              </w:rPr>
              <w:t xml:space="preserve"> . Creating the account will be done in a shortened period. They will utilize this Web 2.0 tool to put together an attractive presentation on the career of a lawyer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uest speaker – local attorney to address duties of a lawyer, and provide a valuable resource for students to learn first-hand what a lawyer does as part of his job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a graphic organizer to organize the information presented on their projec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meld the information from the internet and the information gained from the guest speaker into an attractive poster using Glogster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y goal is to have students use Glogster as an alternative to a PowerPoint presentation, or other over-used presentation methods.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ccommodations for learning – Assignments will be modified as needed; I can assist where needed with gathering information. Additional time will be given, if necessary, tasks modified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Lesson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25273646"/>
            <w:bookmarkStart w:id="1" w:name="__Fieldmark__0_292527364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25273646"/>
            <w:bookmarkStart w:id="3" w:name="__Fieldmark__1_292527364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25273646"/>
            <w:bookmarkStart w:id="5" w:name="__Fieldmark__2_292527364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25273646"/>
            <w:bookmarkStart w:id="7" w:name="__Fieldmark__3_292527364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25273646"/>
            <w:bookmarkStart w:id="9" w:name="__Fieldmark__4_292527364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25273646"/>
            <w:bookmarkStart w:id="11" w:name="__Fieldmark__5_292527364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25273646"/>
            <w:bookmarkStart w:id="13" w:name="__Fieldmark__6_292527364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25273646"/>
            <w:bookmarkStart w:id="15" w:name="__Fieldmark__7_292527364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25273646"/>
            <w:bookmarkStart w:id="17" w:name="__Fieldmark__8_292527364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25273646"/>
            <w:bookmarkStart w:id="19" w:name="__Fieldmark__9_292527364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25273646"/>
            <w:bookmarkStart w:id="21" w:name="__Fieldmark__10_292527364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25273646"/>
            <w:bookmarkStart w:id="23" w:name="__Fieldmark__11_292527364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25273646"/>
            <w:bookmarkStart w:id="25" w:name="__Fieldmark__12_292527364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25273646"/>
            <w:bookmarkStart w:id="27" w:name="__Fieldmark__13_292527364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25273646"/>
            <w:bookmarkStart w:id="29" w:name="__Fieldmark__15_292527364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25273646"/>
            <w:bookmarkStart w:id="31" w:name="__Fieldmark__16_292527364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25273646"/>
            <w:bookmarkStart w:id="33" w:name="__Fieldmark__17_292527364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25273646"/>
            <w:bookmarkStart w:id="35" w:name="__Fieldmark__18_292527364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25273646"/>
            <w:bookmarkStart w:id="37" w:name="__Fieldmark__19_292527364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25273646"/>
            <w:bookmarkStart w:id="39" w:name="__Fieldmark__20_292527364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25273646"/>
            <w:bookmarkStart w:id="41" w:name="__Fieldmark__21_292527364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25273646"/>
            <w:bookmarkStart w:id="43" w:name="__Fieldmark__22_292527364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25273646"/>
            <w:bookmarkStart w:id="45" w:name="__Fieldmark__23_292527364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25273646"/>
            <w:bookmarkStart w:id="47" w:name="__Fieldmark__24_292527364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andout to gather information from legal careers.com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Graphic organizer to assist in the organization of information from website and lawyer presentation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sz w:val="22"/>
              </w:rPr>
            </w:pPr>
            <w:r>
              <w:rPr>
                <w:rFonts w:cs="Arial" w:ascii="Verdana" w:hAnsi="Verdana"/>
                <w:bCs/>
                <w:i/>
                <w:sz w:val="20"/>
              </w:rPr>
              <w:t>Computers, internet, good attitude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MV Boli" w:ascii="MV Boli" w:hAnsi="MV Boli"/>
                  <w:color w:val="365F91"/>
                  <w:sz w:val="28"/>
                </w:rPr>
                <w:t>http://legalcareers.about.com/</w:t>
              </w:r>
            </w:hyperlink>
            <w:r>
              <w:rPr/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to gather information regarding the duties of a lawyer.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glogst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– students create a glogster account, and then create a flyer to present information on the law profession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ebsite to generate a free graphic organizer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awyer presentation – 1 class period. Questions generated by students, and forwarded to lawyer prior to the pres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V Boli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Adapted from Intel Corporation Lesson Plan Template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  <w:b w:val="false"/>
        <w:sz w:val="24"/>
      </w:rPr>
      <w:t>Incorporating 21</w:t>
    </w:r>
    <w:r>
      <w:rPr>
        <w:rStyle w:val="PageNumber"/>
        <w:rFonts w:cs="Arial"/>
        <w:b w:val="false"/>
        <w:sz w:val="24"/>
        <w:vertAlign w:val="superscript"/>
      </w:rPr>
      <w:t>st</w:t>
    </w:r>
    <w:r>
      <w:rPr>
        <w:rStyle w:val="PageNumber"/>
        <w:rFonts w:cs="Arial"/>
        <w:b w:val="false"/>
        <w:sz w:val="24"/>
      </w:rPr>
      <w:t xml:space="preserve"> Century Skills in the Classroom –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careers.about.com/" TargetMode="External"/><Relationship Id="rId3" Type="http://schemas.openxmlformats.org/officeDocument/2006/relationships/hyperlink" Target="http://www.glogste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legalcareers.about.com/" TargetMode="External"/><Relationship Id="rId7" Type="http://schemas.openxmlformats.org/officeDocument/2006/relationships/hyperlink" Target="http://www.glogster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3:56:00Z</dcterms:created>
  <dc:creator>Judi Yost</dc:creator>
  <dc:description/>
  <cp:keywords/>
  <dc:language>en-US</dc:language>
  <cp:lastModifiedBy>dillj</cp:lastModifiedBy>
  <cp:lastPrinted>2000-11-29T16:18:00Z</cp:lastPrinted>
  <dcterms:modified xsi:type="dcterms:W3CDTF">2012-11-27T23:40:00Z</dcterms:modified>
  <cp:revision>1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